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Carol Spitz           January 31 – Feb. 4, 2011         READING PLANS</w:t>
      </w:r>
    </w:p>
    <w:p>
      <w:pPr>
        <w:pStyle w:val="Normal"/>
        <w:rPr/>
      </w:pPr>
      <w:r>
        <w:rPr/>
      </w:r>
    </w:p>
    <w:tbl>
      <w:tblPr>
        <w:tblW w:w="139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4611"/>
        <w:gridCol w:w="4676"/>
        <w:gridCol w:w="85"/>
        <w:gridCol w:w="3234"/>
      </w:tblGrid>
      <w:tr>
        <w:trPr>
          <w:trHeight w:val="23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/>
            </w:pPr>
            <w:r>
              <w:rPr/>
              <w:t>Monday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stens to and comprehends oral languag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xhibit comprehension through self-monitoring, questioning, visualizing, predicting, and making inferences 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dentify literary elements and defining features of multiple works of literature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vides one’s own and discuss other’s interpretive responses to literary and non-literary texts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l questions about the read aloud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Quiz on chapters 1 – 6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Correct the activity sheet about solutions to conflict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Discuss the questions for chapters 1-6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ading time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’ answer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Quiz answer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ork sheet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 response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>
          <w:trHeight w:val="140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/>
            </w:pPr>
            <w:r>
              <w:rPr/>
              <w:t>Tuesday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stens to and comprehends oral language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monstrate understanding of word recognition strategies (context clues, word origins, and decoding) through pronunciation and clarification of text passages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xhibit comprehension through self-monitoring, questioning, visualizing, predicting, and making inferences 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l questions about the read aloud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ake notes on the vocabulary for chapters 7-11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Hand out the FYI sheet. Read and discuss the sections for chapter 7 and 8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Give students the Strategic Reading Activity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Advise them to  keep adding to their answers as they read chapters 7 - 11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vertAlign w:val="subscript"/>
              </w:rPr>
            </w:pPr>
            <w:r>
              <w:rPr>
                <w:sz w:val="20"/>
              </w:rPr>
              <w:t>Observation of students’ reaction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 note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 response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Activity sheet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ednesday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stens to and comprehends oral language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vide one's own and discuss other's interpretive responses to literary and non-literary texts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l questions about the read aloud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Ask for volunteers to share the diary entry they wrote for Billy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Discuss elements of Billy’s character and his dad’s sense of fairness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hy did Billy need a coonskin?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How did he get it? What are Papa’s views on sportsmanship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How does Billy use the coonskin to train his dogs?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How does Little Ann differ from Old Dan in training exercises?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’ answer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sponses of students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</w:t>
            </w: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hursday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stens to and comprehends oral languag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xhibit comprehension through self-monitoring, questioning, visualizing, predicting, and making inferences 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ad aloud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 will match characters to quotes from the story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ading tim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’ answer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sults of students’ research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/>
            </w:pPr>
            <w:r>
              <w:rPr/>
              <w:t>Friday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class –Catholic Schools’ Week Activities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dependent reading if there is any time available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480"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7:22:00Z</dcterms:created>
  <dc:creator>Carol Spitz</dc:creator>
  <dc:description/>
  <cp:keywords/>
  <dc:language>en-US</dc:language>
  <cp:lastModifiedBy>Carol Spitz</cp:lastModifiedBy>
  <cp:lastPrinted>2011-01-30T12:08:00Z</cp:lastPrinted>
  <dcterms:modified xsi:type="dcterms:W3CDTF">2011-01-30T18:12:00Z</dcterms:modified>
  <cp:revision>5</cp:revision>
  <dc:subject/>
  <dc:title/>
</cp:coreProperties>
</file>